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60" w:leader="none"/>
          <w:tab w:val="left" w:pos="3600" w:leader="none"/>
          <w:tab w:val="left" w:pos="13860" w:leader="none"/>
        </w:tabs>
        <w:ind w:left="2520" w:right="7641" w:hanging="269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43890</wp:posOffset>
                </wp:positionH>
                <wp:positionV relativeFrom="paragraph">
                  <wp:posOffset>3726180</wp:posOffset>
                </wp:positionV>
                <wp:extent cx="3352800" cy="3200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2680" cy="320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0.7pt;margin-top:293.4pt;width:263.95pt;height:25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73430</wp:posOffset>
                </wp:positionH>
                <wp:positionV relativeFrom="paragraph">
                  <wp:posOffset>-102870</wp:posOffset>
                </wp:positionV>
                <wp:extent cx="10363200" cy="6863080"/>
                <wp:effectExtent l="0" t="5080" r="5080" b="54864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3320" cy="6863040"/>
                          <a:chOff x="0" y="0"/>
                          <a:chExt cx="10363320" cy="68630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rcRect l="12295" t="-3706" r="6549" b="-1195"/>
                          <a:stretch/>
                        </pic:blipFill>
                        <pic:spPr>
                          <a:xfrm>
                            <a:off x="0" y="324360"/>
                            <a:ext cx="3124080" cy="299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rcRect l="17526" t="13788" r="29986" b="14960"/>
                          <a:stretch/>
                        </pic:blipFill>
                        <pic:spPr>
                          <a:xfrm>
                            <a:off x="7149960" y="112320"/>
                            <a:ext cx="2743200" cy="2743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rcRect l="27709" t="0" r="28776" b="-262"/>
                          <a:stretch/>
                        </pic:blipFill>
                        <pic:spPr>
                          <a:xfrm>
                            <a:off x="3142440" y="385920"/>
                            <a:ext cx="3790800" cy="647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718280" y="1308240"/>
                            <a:ext cx="1463760" cy="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lgDashDot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2200" y="1319400"/>
                            <a:ext cx="17146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lgDashDot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01600" y="242640"/>
                            <a:ext cx="5760" cy="1066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lgDashDot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5200" y="2496240"/>
                            <a:ext cx="3960" cy="1005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1920" y="3397320"/>
                            <a:ext cx="0" cy="882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35120" y="1528920"/>
                            <a:ext cx="12600" cy="3344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lgDashDot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00520" y="336600"/>
                            <a:ext cx="476280" cy="910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80400" y="896760"/>
                            <a:ext cx="457200" cy="343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76080" y="1244520"/>
                            <a:ext cx="457200" cy="114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493040" y="2971800"/>
                            <a:ext cx="2629080" cy="342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eprésentation et repér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es couples ou mo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i l’axe portant le couple es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perpendiculaire au plan de projec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                          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i l’axe portant le couple es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dans le plan de projec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         C                C        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hoix parmi  les 4 solution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842240" y="4106520"/>
                            <a:ext cx="571680" cy="571680"/>
                          </a:xfrm>
                          <a:custGeom>
                            <a:avLst/>
                            <a:gdLst>
                              <a:gd name="textAreaLeft" fmla="*/ 0 w 324000"/>
                              <a:gd name="textAreaRight" fmla="*/ 324360 w 324000"/>
                              <a:gd name="textAreaTop" fmla="*/ 0 h 324000"/>
                              <a:gd name="textAreaBottom" fmla="*/ 324360 h 324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3168" y="10800"/>
                                </a:moveTo>
                                <a:arcTo wR="-7632" hR="-7632" stAng="-10800000" swAng="-10800000"/>
                                <a:lnTo>
                                  <a:pt x="0" y="10800"/>
                                </a:lnTo>
                                <a:arcTo wR="10800" hR="10800" stAng="10800000" swAng="10800000"/>
                                <a:lnTo>
                                  <a:pt x="24300" y="10800"/>
                                </a:lnTo>
                                <a:lnTo>
                                  <a:pt x="20016" y="15084"/>
                                </a:lnTo>
                                <a:lnTo>
                                  <a:pt x="15732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20600" y="4098240"/>
                            <a:ext cx="571680" cy="571680"/>
                          </a:xfrm>
                          <a:custGeom>
                            <a:avLst/>
                            <a:gdLst>
                              <a:gd name="textAreaLeft" fmla="*/ 360 w 324000"/>
                              <a:gd name="textAreaRight" fmla="*/ 324720 w 324000"/>
                              <a:gd name="textAreaTop" fmla="*/ 0 h 324000"/>
                              <a:gd name="textAreaBottom" fmla="*/ 324360 h 324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3168" y="10848"/>
                                </a:moveTo>
                                <a:arcTo wR="-7632" hR="-7632" stAng="10778379" swAng="-10778379"/>
                                <a:lnTo>
                                  <a:pt x="0" y="10800"/>
                                </a:lnTo>
                                <a:arcTo wR="10800" hR="10800" stAng="10800000" swAng="10778379"/>
                                <a:lnTo>
                                  <a:pt x="24300" y="10715"/>
                                </a:lnTo>
                                <a:lnTo>
                                  <a:pt x="20043" y="15026"/>
                                </a:lnTo>
                                <a:lnTo>
                                  <a:pt x="15732" y="107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0480" y="5697720"/>
                            <a:ext cx="498600" cy="226800"/>
                          </a:xfrm>
                          <a:prstGeom prst="rightArrow">
                            <a:avLst>
                              <a:gd name="adj1" fmla="val 50000"/>
                              <a:gd name="adj2" fmla="val 5496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1480" y="5425920"/>
                            <a:ext cx="239400" cy="543600"/>
                          </a:xfrm>
                          <a:prstGeom prst="downArrow">
                            <a:avLst>
                              <a:gd name="adj1" fmla="val 50000"/>
                              <a:gd name="adj2" fmla="val 56767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1280" y="5700240"/>
                            <a:ext cx="507960" cy="226800"/>
                          </a:xfrm>
                          <a:prstGeom prst="leftArrow">
                            <a:avLst>
                              <a:gd name="adj1" fmla="val 50000"/>
                              <a:gd name="adj2" fmla="val 55992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6720" y="5377680"/>
                            <a:ext cx="228600" cy="532080"/>
                          </a:xfrm>
                          <a:prstGeom prst="upArrow">
                            <a:avLst>
                              <a:gd name="adj1" fmla="val 50000"/>
                              <a:gd name="adj2" fmla="val 58189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63960" y="2742480"/>
                            <a:ext cx="571680" cy="24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bât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141520" y="1584360"/>
                            <a:ext cx="602640" cy="1160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1240" y="2991600"/>
                            <a:ext cx="652680" cy="626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89560" y="2857680"/>
                            <a:ext cx="374760" cy="269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29440" y="4570560"/>
                            <a:ext cx="167040" cy="3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21840" y="4570560"/>
                            <a:ext cx="146160" cy="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45760" y="5525640"/>
                            <a:ext cx="1569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77120" y="5515560"/>
                            <a:ext cx="145440" cy="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90000" y="5533560"/>
                            <a:ext cx="1803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75640" y="5526360"/>
                            <a:ext cx="1702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4320" y="4926240"/>
                            <a:ext cx="228600" cy="457200"/>
                          </a:xfrm>
                          <a:prstGeom prst="downArrow">
                            <a:avLst>
                              <a:gd name="adj1" fmla="val 50000"/>
                              <a:gd name="adj2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21240" y="4915080"/>
                            <a:ext cx="571680" cy="403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17000" y="4957920"/>
                            <a:ext cx="203040" cy="4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91520" y="1079640"/>
                            <a:ext cx="254160" cy="31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739040" y="1132920"/>
                            <a:ext cx="1911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00680" y="1371600"/>
                            <a:ext cx="2919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65120" y="1428840"/>
                            <a:ext cx="17064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6240" y="1026000"/>
                            <a:ext cx="2595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015000" y="1063080"/>
                            <a:ext cx="159480" cy="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27680" y="4114080"/>
                            <a:ext cx="507960" cy="25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inc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700880" y="4317840"/>
                            <a:ext cx="312480" cy="137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16960" y="4314960"/>
                            <a:ext cx="2908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21160" y="4343400"/>
                            <a:ext cx="1371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Piston du vérin 32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90440" y="4088880"/>
                            <a:ext cx="52560" cy="45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448960" y="4540320"/>
                            <a:ext cx="10954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63960" y="5257800"/>
                            <a:ext cx="800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outeil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556160" y="5449680"/>
                            <a:ext cx="409680" cy="240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62600" y="5445000"/>
                            <a:ext cx="46044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21240" y="11232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57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65400" y="299880"/>
                            <a:ext cx="353520" cy="320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642560" y="297720"/>
                            <a:ext cx="22212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92840" y="11232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58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6199560" y="306000"/>
                            <a:ext cx="114480" cy="767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974200" y="302760"/>
                            <a:ext cx="2253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6120" y="490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67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92440" y="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57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35160" y="56952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58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509560" y="193680"/>
                            <a:ext cx="280800" cy="426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86400" y="763200"/>
                            <a:ext cx="317520" cy="216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3200" y="766440"/>
                            <a:ext cx="2534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97200" y="191160"/>
                            <a:ext cx="181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93440" y="112320"/>
                            <a:ext cx="2520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765440" y="151920"/>
                            <a:ext cx="151920" cy="3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96440" y="676800"/>
                            <a:ext cx="252720" cy="351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0000" y="6775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39320" y="1896120"/>
                            <a:ext cx="28080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3120" y="1257840"/>
                            <a:ext cx="5760" cy="118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4520" y="1308240"/>
                            <a:ext cx="497160" cy="784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06280" y="2093040"/>
                            <a:ext cx="13644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2880" y="1305000"/>
                            <a:ext cx="63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4200" y="1278720"/>
                            <a:ext cx="1440" cy="52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7200" y="1371600"/>
                            <a:ext cx="2678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68440" y="1305000"/>
                            <a:ext cx="369000" cy="264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1440" y="156852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2240" y="3543480"/>
                            <a:ext cx="1257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iston du vérin 32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40320" y="3241800"/>
                            <a:ext cx="224640" cy="516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70360" y="3745080"/>
                            <a:ext cx="1073160" cy="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63760" y="16002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46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573720" y="1792080"/>
                            <a:ext cx="375120" cy="265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45840" y="17888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3000" y="1286640"/>
                            <a:ext cx="720" cy="73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80440" y="91440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276960" y="1103760"/>
                            <a:ext cx="390600" cy="213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70800" y="1098720"/>
                            <a:ext cx="12492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149960" y="45720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58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7455600" y="650160"/>
                            <a:ext cx="228600" cy="29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44640" y="649080"/>
                            <a:ext cx="2070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149960" y="148392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67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459200" y="1487160"/>
                            <a:ext cx="251640" cy="198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27000" y="16873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521560" y="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57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449920" y="189360"/>
                            <a:ext cx="154440" cy="29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04360" y="1897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636040" y="3430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46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8938800" y="533880"/>
                            <a:ext cx="74160" cy="36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710920" y="534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21840" y="228600"/>
                            <a:ext cx="271800" cy="26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386640" y="277560"/>
                            <a:ext cx="166320" cy="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902880" y="615960"/>
                            <a:ext cx="26748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949320" y="679320"/>
                            <a:ext cx="224280" cy="3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984600" y="1385640"/>
                            <a:ext cx="255960" cy="24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014120" y="1439640"/>
                            <a:ext cx="228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92760" y="22860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67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419160" y="2491200"/>
                            <a:ext cx="352440" cy="243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5560" y="24872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448920" y="6474960"/>
                            <a:ext cx="914400" cy="33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RRECTION : DC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0.9pt;margin-top:-8.1pt;width:816pt;height:540.4pt" coordorigin="-1218,-162" coordsize="16320,1080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218;top:349;width:4919;height:470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10042;top:15;width:4319;height:431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3731;top:446;width:5969;height:1019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line id="shape_0" from="1488,1898" to="3792,1899" stroked="t" o:allowincell="f" style="position:absolute">
                  <v:stroke color="black" weight="6480" dashstyle="longdashdot" endarrow="open" endarrowwidth="medium" endarrowlength="medium" joinstyle="miter" endcap="flat"/>
                  <v:fill o:detectmouseclick="t" on="false"/>
                  <w10:wrap type="none"/>
                </v:line>
                <v:line id="shape_0" from="6518,1916" to="9217,1916" stroked="t" o:allowincell="f" style="position:absolute;flip:x">
                  <v:stroke color="black" weight="6480" dashstyle="longdashdot" endarrow="open" endarrowwidth="medium" endarrowlength="medium" joinstyle="miter" endcap="flat"/>
                  <v:fill o:detectmouseclick="t" on="false"/>
                  <w10:wrap type="none"/>
                </v:line>
                <v:line id="shape_0" from="1934,220" to="1942,1899" stroked="t" o:allowincell="f" style="position:absolute;flip:xy">
                  <v:stroke color="black" weight="6480" dashstyle="longdashdot" endarrow="open" endarrowwidth="medium" endarrowlength="medium" joinstyle="miter" endcap="flat"/>
                  <v:fill o:detectmouseclick="t" on="false"/>
                  <w10:wrap type="none"/>
                </v:line>
                <v:line id="shape_0" from="98,3769" to="103,5351" stroked="t" o:allowincell="f" style="position:absolute;flip:x">
                  <v:stroke color="black" weight="6480" dashstyle="longdashdot" joinstyle="miter" endcap="flat"/>
                  <v:fill o:detectmouseclick="t" on="false"/>
                  <w10:wrap type="none"/>
                </v:line>
                <v:line id="shape_0" from="8659,5188" to="8659,6576" stroked="t" o:allowincell="f" style="position:absolute">
                  <v:stroke color="black" weight="6480" dashstyle="longdashdot" joinstyle="miter" endcap="flat"/>
                  <v:fill o:detectmouseclick="t" on="false"/>
                  <w10:wrap type="none"/>
                </v:line>
                <v:line id="shape_0" from="5609,2246" to="5628,7512" stroked="t" o:allowincell="f" style="position:absolute;flip:y">
                  <v:stroke color="black" weight="6480" dashstyle="longdashdot" endarrow="open" endarrowwidth="medium" endarrowlength="medium" joinstyle="miter" endcap="flat"/>
                  <v:fill o:detectmouseclick="t" on="false"/>
                  <w10:wrap type="none"/>
                </v:line>
                <v:line id="shape_0" from="13271,368" to="14020,1801" stroked="t" o:allowincell="f" style="position:absolute">
                  <v:stroke color="black" weight="6480" startarrow="open" startarrowwidth="medium" startarrowlength="medium" joinstyle="miter" endcap="flat"/>
                  <v:fill o:detectmouseclick="t" on="false"/>
                  <w10:wrap type="none"/>
                </v:line>
                <v:line id="shape_0" from="14027,1250" to="14746,1789" stroked="t" o:allowincell="f" style="position:absolute;flip:y">
                  <v:stroke color="black" weight="6480" endarrow="open" endarrowwidth="medium" endarrowlength="medium" joinstyle="miter" endcap="flat"/>
                  <v:fill o:detectmouseclick="t" on="false"/>
                  <w10:wrap type="none"/>
                </v:line>
                <v:line id="shape_0" from="14020,1798" to="14739,1977" stroked="t" o:allowincell="f" style="position:absolute">
                  <v:stroke color="black" weight="6480" endarrow="open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0582;top:4518;width:4139;height:5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eprésentation et repérag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es couples ou moment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i l’axe portant le couple es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perpendiculaire au plan de projec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                          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i l’axe portant le couple es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dans le plan de projec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         C                C        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hoix parmi  les 4 solution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black" stroked="t" o:allowincell="f" style="position:absolute;left:11132;top:6305;width:899;height:899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13145;top:6292;width:899;height:899;flip:x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black" stroked="t" o:allowincell="f" style="position:absolute;left:10783;top:8811;width:784;height:356;mso-wrap-style:none;v-text-anchor:middle" type="_x0000_t13">
                  <v:fill o:detectmouseclick="t" type="solid" color2="white"/>
                  <v:stroke color="black" weight="9360" joinstyle="miter" endcap="flat"/>
                  <w10:wrap type="none"/>
                </v:shap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black" stroked="t" o:allowincell="f" style="position:absolute;left:12044;top:8383;width:376;height:855;mso-wrap-style:none;v-text-anchor:middle" type="_x0000_t67">
                  <v:fill o:detectmouseclick="t" type="solid" color2="white"/>
                  <v:stroke color="black" weight="9360" joinstyle="miter" endcap="flat"/>
                  <w10:wrap type="none"/>
                </v:shape>
                <v:shapetype id="_x0000_t66" coordsize="21600,21600" o:spt="66" adj="10800,10800" path="m,10800l@3,l@3@5l21600@5l21600@6l@3@6l@3,21600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8,@5,21600,@6"/>
                  <v:handles>
                    <v:h position="21600,@5"/>
                    <v:h position="@3,0"/>
                  </v:handles>
                </v:shapetype>
                <v:shape id="shape_0" fillcolor="black" stroked="t" o:allowincell="f" style="position:absolute;left:12784;top:8815;width:799;height:356;mso-wrap-style:none;v-text-anchor:middle" type="_x0000_t66">
                  <v:fill o:detectmouseclick="t" type="solid" color2="white"/>
                  <v:stroke color="black" weight="9360" joinstyle="miter" endcap="flat"/>
                  <w10:wrap type="none"/>
                </v:shape>
                <v:shapetype id="_x0000_t68" coordsize="21600,21600" o:spt="68" adj="10800,10800" path="m0@3l10800,l21600@3l@6@3l@6,21600l@5,21600l@5@3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5,@8,@6,21600"/>
                  <v:handles>
                    <v:h position="@5,21600"/>
                    <v:h position="0,@3"/>
                  </v:handles>
                </v:shapetype>
                <v:shape id="shape_0" fillcolor="black" stroked="t" o:allowincell="f" style="position:absolute;left:14147;top:8307;width:359;height:837;mso-wrap-style:none;v-text-anchor:middle" type="_x0000_t68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42;top:4157;width:899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bât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79,2333" to="7827,4159" stroked="t" o:allowincell="f" style="position:absolute;flip:x">
                  <v:stroke color="black" weight="648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6894,4549" to="7921,5535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5852,4338" to="6441,4761" stroked="t" o:allowincell="f" style="position:absolute;flip:x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11427,7036" to="11689,7040" stroked="t" o:allowincell="f" style="position:absolute;flip:y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13462,7036" to="13691,7037" stroked="t" o:allowincell="f" style="position:absolute;flip:y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10980,8540" to="11226,8540" stroked="t" o:allowincell="f" style="position:absolute;flip:y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11817,8524" to="12045,8525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13097,8552" to="13380,8552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13862,8541" to="14129,8541" stroked="t" o:allowincell="f" style="position:absolute;flip:y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5450;top:7596;width:359;height:719;mso-wrap-style:none;v-text-anchor:middle" type="_x0000_t67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02;top:7578;width:899;height:6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</w:t>
                        </w:r>
                        <w:r>
                          <w:rPr>
                            <w:kern w:val="2"/>
                            <w:b/>
                            <w:bCs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6053,7646" to="6372,7652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70;top:1538;width:399;height:4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6245,1622" to="6545,1622" stroked="t" o:allowincell="f" style="position:absolute;flip:y">
                  <v:stroke color="black" weight="6480" endarrow="open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083;top:1998;width:4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z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5184,2088" to="5452,2088" stroked="t" o:allowincell="f" style="position:absolute">
                  <v:stroke color="black" weight="6480" endarrow="open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22;top:1454;width:40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3530,1512" to="3780,1513" stroked="t" o:allowincell="f" style="position:absolute;flip:y">
                  <v:stroke color="black" weight="6480" endarrow="open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542;top:6317;width:799;height:4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ince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6185,6638" to="6676,6853" stroked="t" o:allowincell="f" style="position:absolute;flip:y">
                  <v:stroke color="black" weight="648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6683,6633" to="7140,663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162;top:6678;width:21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Piston du vérin 32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9003,6277" to="9085,6991" stroked="t" o:allowincell="f" style="position:absolute">
                  <v:stroke color="black" weight="648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7363,6988" to="9087,699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442;top:8118;width:12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outeille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5957,8420" to="6601,8797" stroked="t" o:allowincell="f" style="position:absolute;flip:y">
                  <v:stroke color="black" weight="648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6597,8413" to="7321,841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902;top:15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57b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6444,310" to="7000,814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6093,307" to="6442,31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062;top:15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58b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8545,320" to="8724,1527" stroked="t" o:allowincell="f" style="position:absolute;flip:xy">
                  <v:stroke color="black" weight="648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8190,315" to="8544,31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925;top:611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67b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022;top:-162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57b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562;top:735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58b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2734,143" to="3175,814" stroked="t" o:allowincell="f" style="position:absolute;flip:y">
                  <v:stroke color="black" weight="648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3170,1040" to="3669,1379" stroked="t" o:allowincell="f" style="position:absolute;flip:y">
                  <v:stroke color="black" weight="648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3669,1045" to="4067,10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87,139" to="3472,13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449;top:15;width:39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z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562,77" to="1800,81" stroked="t" o:allowincell="f" style="position:absolute;flip:y">
                  <v:stroke color="black" weight="6480" endarrow="open" endarrowwidth="medium" endarrowlength="medium" joinstyle="miter" endcap="flat"/>
                  <v:fill o:detectmouseclick="t" on="false"/>
                  <w10:wrap type="none"/>
                </v:line>
                <v:line id="shape_0" from="-436,904" to="-39,1456" stroked="t" o:allowincell="f" style="position:absolute;flip:xy">
                  <v:stroke color="black" weight="648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-793,905" to="-434,90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19;top:2824;width:441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527,1819" to="1535,200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42,1898" to="1524,3133" stroked="t" o:allowincell="f" style="position:absolute;flip:x">
                  <v:stroke color="black" weight="648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524,3134" to="738,313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04,1893" to="302,1893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253,1852" to="254,1934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639;top:1998;width:421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-323,1893" to="257,2308" stroked="t" o:allowincell="f" style="position:absolute;flip:x">
                  <v:stroke color="black" weight="648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-507,2308" to="-328,230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02;top:5418;width:19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iston du vérin 32b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263,4943" to="616,5755" stroked="t" o:allowincell="f" style="position:absolute">
                  <v:stroke color="black" weight="648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625,5736" to="2314,574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922;top:2358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46b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4410,2660" to="5000,3077" stroked="t" o:allowincell="f" style="position:absolute;flip:xy">
                  <v:stroke color="black" weight="648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4051,2655" to="4410,265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661,1864" to="8661,197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145;top:1278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8667,1576" to="9281,1911" stroked="t" o:allowincell="f" style="position:absolute;flip:y">
                  <v:stroke color="black" weight="648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9287,1568" to="9483,15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042;top:558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58b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0523,862" to="10882,1320" stroked="t" o:allowincell="f" style="position:absolute;flip:xy">
                  <v:stroke color="black" weight="648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10191,860" to="10516,86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042;top:2175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67b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0529,2180" to="10924,2491" stroked="t" o:allowincell="f" style="position:absolute;flip:x">
                  <v:stroke color="black" weight="648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10163,2495" to="10522,249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202;top:-162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57b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2089,136" to="12331,594" stroked="t" o:allowincell="f" style="position:absolute;flip:y">
                  <v:stroke color="black" weight="648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12332,137" to="12691,1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382;top:378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46b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2859,679" to="12975,1251" stroked="t" o:allowincell="f" style="position:absolute;flip:xy">
                  <v:stroke color="black" weight="648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12500,680" to="12859,68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3462;top:198;width:427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z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3564,275" to="13825,278" stroked="t" o:allowincell="f" style="position:absolute;flip:y">
                  <v:stroke color="black" weight="6480" endarrow="open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4377;top:808;width:420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4450,908" to="14802,912" stroked="t" o:allowincell="f" style="position:absolute;flip:y">
                  <v:stroke color="black" weight="6480" endarrow="open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4506;top:2020;width:402;height:3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4553,2105" to="14912,2105" stroked="t" o:allowincell="f" style="position:absolute">
                  <v:stroke color="black" weight="6480" endarrow="open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322;top:3438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67b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8891,3761" to="9445,4144" stroked="t" o:allowincell="f" style="position:absolute;flip:y">
                  <v:stroke color="black" weight="648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9452,3755" to="9811,37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3662;top:10035;width:1439;height: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RRECTION : DC 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62350</wp:posOffset>
                </wp:positionH>
                <wp:positionV relativeFrom="paragraph">
                  <wp:posOffset>4122420</wp:posOffset>
                </wp:positionV>
                <wp:extent cx="0" cy="567690"/>
                <wp:effectExtent l="142875" t="635" r="1428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67720"/>
                        </a:xfrm>
                        <a:prstGeom prst="line">
                          <a:avLst/>
                        </a:prstGeom>
                        <a:ln w="954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5pt,324.6pt" to="280.5pt,369.25pt" stroked="t" o:allowincell="f" style="position:absolute;flip:y">
                <v:stroke color="red" weight="954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85900</wp:posOffset>
                </wp:positionH>
                <wp:positionV relativeFrom="paragraph">
                  <wp:posOffset>1836420</wp:posOffset>
                </wp:positionV>
                <wp:extent cx="613410" cy="400050"/>
                <wp:effectExtent l="0" t="3746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440" cy="399960"/>
                          <a:chOff x="0" y="0"/>
                          <a:chExt cx="613440" cy="399960"/>
                        </a:xfrm>
                      </wpg:grpSpPr>
                      <wps:wsp>
                        <wps:cNvSpPr txBox="1"/>
                        <wps:spPr>
                          <a:xfrm>
                            <a:off x="0" y="23040"/>
                            <a:ext cx="613440" cy="37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 xml:space="preserve">C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7320" y="0"/>
                            <a:ext cx="36252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pt;margin-top:144.6pt;width:48.3pt;height:31.5pt" coordorigin="2340,2892" coordsize="966,630">
                <v:shape id="shape_0" fillcolor="white" stroked="f" o:allowincell="f" style="position:absolute;left:2340;top:2928;width:965;height:5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 xml:space="preserve">C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446,2892" to="3016,2897" stroked="t" o:allowincell="f" style="position:absolute;flip:y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69970</wp:posOffset>
                </wp:positionH>
                <wp:positionV relativeFrom="paragraph">
                  <wp:posOffset>1809750</wp:posOffset>
                </wp:positionV>
                <wp:extent cx="0" cy="575310"/>
                <wp:effectExtent l="142875" t="0" r="1428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5280"/>
                        </a:xfrm>
                        <a:prstGeom prst="line">
                          <a:avLst/>
                        </a:prstGeom>
                        <a:ln w="954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1pt,142.5pt" to="281.1pt,187.75pt" stroked="t" o:allowincell="f" style="position:absolute">
                <v:stroke color="red" weight="954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97680</wp:posOffset>
                </wp:positionH>
                <wp:positionV relativeFrom="paragraph">
                  <wp:posOffset>1207770</wp:posOffset>
                </wp:positionV>
                <wp:extent cx="575310" cy="11430"/>
                <wp:effectExtent l="1270" t="137160" r="0" b="13779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280" cy="11520"/>
                        </a:xfrm>
                        <a:prstGeom prst="line">
                          <a:avLst/>
                        </a:prstGeom>
                        <a:ln w="954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95.1pt" to="383.65pt,95.95pt" stroked="t" o:allowincell="f" style="position:absolute">
                <v:stroke color="red" weight="954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54630</wp:posOffset>
                </wp:positionH>
                <wp:positionV relativeFrom="paragraph">
                  <wp:posOffset>2141220</wp:posOffset>
                </wp:positionV>
                <wp:extent cx="613410" cy="400050"/>
                <wp:effectExtent l="0" t="3746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440" cy="399960"/>
                          <a:chOff x="0" y="0"/>
                          <a:chExt cx="613440" cy="399960"/>
                        </a:xfrm>
                      </wpg:grpSpPr>
                      <wps:wsp>
                        <wps:cNvSpPr txBox="1"/>
                        <wps:spPr>
                          <a:xfrm>
                            <a:off x="0" y="23040"/>
                            <a:ext cx="613440" cy="37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 xml:space="preserve">C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7320" y="0"/>
                            <a:ext cx="36252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.9pt;margin-top:168.6pt;width:48.3pt;height:31.55pt" coordorigin="4338,3372" coordsize="966,631">
                <v:shape id="shape_0" fillcolor="white" stroked="f" o:allowincell="f" style="position:absolute;left:4338;top:3408;width:965;height:5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 xml:space="preserve">C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444,3372" to="5014,3377" stroked="t" o:allowincell="f" style="position:absolute;flip:y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02480</wp:posOffset>
                </wp:positionH>
                <wp:positionV relativeFrom="paragraph">
                  <wp:posOffset>514350</wp:posOffset>
                </wp:positionV>
                <wp:extent cx="613410" cy="400050"/>
                <wp:effectExtent l="0" t="3746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440" cy="399960"/>
                          <a:chOff x="0" y="0"/>
                          <a:chExt cx="613440" cy="399960"/>
                        </a:xfrm>
                      </wpg:grpSpPr>
                      <wps:wsp>
                        <wps:cNvSpPr txBox="1"/>
                        <wps:spPr>
                          <a:xfrm>
                            <a:off x="0" y="23040"/>
                            <a:ext cx="613440" cy="37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 xml:space="preserve">C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7320" y="0"/>
                            <a:ext cx="36252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2.4pt;margin-top:40.5pt;width:48.3pt;height:31.55pt" coordorigin="7248,810" coordsize="966,631">
                <v:shape id="shape_0" fillcolor="white" stroked="f" o:allowincell="f" style="position:absolute;left:7248;top:846;width:965;height:5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 xml:space="preserve">C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354,810" to="7924,815" stroked="t" o:allowincell="f" style="position:absolute;flip:y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11">
                <wp:simplePos x="0" y="0"/>
                <wp:positionH relativeFrom="column">
                  <wp:posOffset>800100</wp:posOffset>
                </wp:positionH>
                <wp:positionV relativeFrom="paragraph">
                  <wp:posOffset>922020</wp:posOffset>
                </wp:positionV>
                <wp:extent cx="971550" cy="910590"/>
                <wp:effectExtent l="0" t="0" r="13462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0800000">
                          <a:off x="0" y="0"/>
                          <a:ext cx="971640" cy="910440"/>
                        </a:xfrm>
                        <a:custGeom>
                          <a:avLst/>
                          <a:gdLst>
                            <a:gd name="textAreaLeft" fmla="*/ 360 w 550800"/>
                            <a:gd name="textAreaRight" fmla="*/ 551520 w 550800"/>
                            <a:gd name="textAreaTop" fmla="*/ 0 h 516240"/>
                            <a:gd name="textAreaBottom" fmla="*/ 516600 h 516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012" y="10776"/>
                              </a:moveTo>
                              <a:arcTo wR="-8788" hR="-8788" stAng="-10790612" swAng="-7825764"/>
                              <a:lnTo>
                                <a:pt x="3819" y="2560"/>
                              </a:lnTo>
                              <a:arcTo wR="10800" hR="10800" stAng="-7816376" swAng="7825764"/>
                              <a:lnTo>
                                <a:pt x="24300" y="10837"/>
                              </a:lnTo>
                              <a:lnTo>
                                <a:pt x="20584" y="14533"/>
                              </a:lnTo>
                              <a:lnTo>
                                <a:pt x="16888" y="1081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63pt;margin-top:72.6pt;width:76.45pt;height:71.65pt;flip:x;mso-wrap-style:none;v-text-anchor:middle;rotation:180">
                <v:fill o:detectmouseclick="t" type="solid" color2="aqua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47950</wp:posOffset>
                </wp:positionH>
                <wp:positionV relativeFrom="paragraph">
                  <wp:posOffset>4251960</wp:posOffset>
                </wp:positionV>
                <wp:extent cx="487680" cy="400050"/>
                <wp:effectExtent l="0" t="3746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7800" cy="399960"/>
                          <a:chOff x="0" y="0"/>
                          <a:chExt cx="487800" cy="399960"/>
                        </a:xfrm>
                      </wpg:grpSpPr>
                      <wps:wsp>
                        <wps:cNvSpPr txBox="1"/>
                        <wps:spPr>
                          <a:xfrm>
                            <a:off x="0" y="23040"/>
                            <a:ext cx="487800" cy="37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 xml:space="preserve">C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b/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3280" y="0"/>
                            <a:ext cx="28836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5pt;margin-top:334.8pt;width:38.4pt;height:31.5pt" coordorigin="4170,6696" coordsize="768,630">
                <v:shape id="shape_0" fillcolor="white" stroked="f" o:allowincell="f" style="position:absolute;left:4170;top:6732;width:767;height:5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 xml:space="preserve">C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b/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254,6696" to="4707,6701" stroked="t" o:allowincell="f" style="position:absolute;flip:y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94020</wp:posOffset>
                </wp:positionH>
                <wp:positionV relativeFrom="paragraph">
                  <wp:posOffset>624840</wp:posOffset>
                </wp:positionV>
                <wp:extent cx="0" cy="567690"/>
                <wp:effectExtent l="142875" t="0" r="14287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67720"/>
                        </a:xfrm>
                        <a:prstGeom prst="line">
                          <a:avLst/>
                        </a:prstGeom>
                        <a:ln w="954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6pt,49.2pt" to="432.6pt,93.85pt" stroked="t" o:allowincell="f" style="position:absolute;flip:y">
                <v:stroke color="red" weight="954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71550</wp:posOffset>
                </wp:positionH>
                <wp:positionV relativeFrom="paragraph">
                  <wp:posOffset>628650</wp:posOffset>
                </wp:positionV>
                <wp:extent cx="0" cy="567690"/>
                <wp:effectExtent l="142875" t="0" r="14287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67720"/>
                        </a:xfrm>
                        <a:prstGeom prst="line">
                          <a:avLst/>
                        </a:prstGeom>
                        <a:ln w="954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5pt,49.5pt" to="76.5pt,94.15pt" stroked="t" o:allowincell="f" style="position:absolute;flip:y">
                <v:stroke color="red" weight="954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668010</wp:posOffset>
                </wp:positionH>
                <wp:positionV relativeFrom="paragraph">
                  <wp:posOffset>312420</wp:posOffset>
                </wp:positionV>
                <wp:extent cx="480695" cy="3810"/>
                <wp:effectExtent l="635" t="38100" r="0" b="349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060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3pt,24.6pt" to="484.1pt,24.85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2420</wp:posOffset>
                </wp:positionH>
                <wp:positionV relativeFrom="paragraph">
                  <wp:posOffset>236220</wp:posOffset>
                </wp:positionV>
                <wp:extent cx="480695" cy="3810"/>
                <wp:effectExtent l="635" t="38100" r="0" b="349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060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6pt,18.6pt" to="62.4pt,18.85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</wp:posOffset>
                </wp:positionH>
                <wp:positionV relativeFrom="paragraph">
                  <wp:posOffset>1200150</wp:posOffset>
                </wp:positionV>
                <wp:extent cx="0" cy="567690"/>
                <wp:effectExtent l="142875" t="0" r="14287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7720"/>
                        </a:xfrm>
                        <a:prstGeom prst="line">
                          <a:avLst/>
                        </a:prstGeom>
                        <a:ln w="954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5pt,94.5pt" to="13.5pt,139.15pt" stroked="t" o:allowincell="f" style="position:absolute">
                <v:stroke color="red" weight="954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33400</wp:posOffset>
                </wp:positionH>
                <wp:positionV relativeFrom="paragraph">
                  <wp:posOffset>1653540</wp:posOffset>
                </wp:positionV>
                <wp:extent cx="480695" cy="3810"/>
                <wp:effectExtent l="635" t="38100" r="0" b="349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060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pt,130.2pt" to="-4.2pt,130.45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4770</wp:posOffset>
                </wp:positionH>
                <wp:positionV relativeFrom="paragraph">
                  <wp:posOffset>3124200</wp:posOffset>
                </wp:positionV>
                <wp:extent cx="0" cy="567690"/>
                <wp:effectExtent l="142875" t="0" r="14287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67720"/>
                        </a:xfrm>
                        <a:prstGeom prst="line">
                          <a:avLst/>
                        </a:prstGeom>
                        <a:ln w="954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pt,246pt" to="5.1pt,290.65pt" stroked="t" o:allowincell="f" style="position:absolute;flip:y">
                <v:stroke color="red" weight="954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624840</wp:posOffset>
                </wp:positionH>
                <wp:positionV relativeFrom="paragraph">
                  <wp:posOffset>3398520</wp:posOffset>
                </wp:positionV>
                <wp:extent cx="613410" cy="400050"/>
                <wp:effectExtent l="0" t="37465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440" cy="399960"/>
                          <a:chOff x="0" y="0"/>
                          <a:chExt cx="613440" cy="399960"/>
                        </a:xfrm>
                      </wpg:grpSpPr>
                      <wps:wsp>
                        <wps:cNvSpPr txBox="1"/>
                        <wps:spPr>
                          <a:xfrm>
                            <a:off x="0" y="23040"/>
                            <a:ext cx="613440" cy="37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R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8040" y="0"/>
                            <a:ext cx="36252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9.2pt;margin-top:267.6pt;width:48.3pt;height:31.5pt" coordorigin="-984,5352" coordsize="966,630">
                <v:shape id="shape_0" fillcolor="white" stroked="f" o:allowincell="f" style="position:absolute;left:-984;top:5388;width:965;height:5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R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-877,5352" to="-307,5357" stroked="t" o:allowincell="f" style="position:absolute;flip:y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93420</wp:posOffset>
                </wp:positionH>
                <wp:positionV relativeFrom="paragraph">
                  <wp:posOffset>4324350</wp:posOffset>
                </wp:positionV>
                <wp:extent cx="3810" cy="1428750"/>
                <wp:effectExtent l="53975" t="0" r="5715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60" cy="1428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6pt,340.5pt" to="54.85pt,452.95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81990</wp:posOffset>
                </wp:positionH>
                <wp:positionV relativeFrom="paragraph">
                  <wp:posOffset>4812030</wp:posOffset>
                </wp:positionV>
                <wp:extent cx="1360170" cy="941070"/>
                <wp:effectExtent l="3175" t="0" r="635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60080" cy="94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pt,378.9pt" to="160.75pt,452.95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1940</wp:posOffset>
                </wp:positionH>
                <wp:positionV relativeFrom="paragraph">
                  <wp:posOffset>5116830</wp:posOffset>
                </wp:positionV>
                <wp:extent cx="773430" cy="533400"/>
                <wp:effectExtent l="5080" t="5080" r="127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3280" cy="533520"/>
                        </a:xfrm>
                        <a:custGeom>
                          <a:avLst/>
                          <a:gdLst>
                            <a:gd name="textAreaLeft" fmla="*/ 58680 w 438480"/>
                            <a:gd name="textAreaRight" fmla="*/ 379800 w 438480"/>
                            <a:gd name="textAreaTop" fmla="*/ 49680 h 302400"/>
                            <a:gd name="textAreaBottom" fmla="*/ 222480 h 302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110" stAng="-5400000" swAng="-5400000"/>
                              <a:lnTo>
                                <a:pt x="0" y="12330"/>
                              </a:lnTo>
                              <a:arcTo wR="21600" hR="7110" stAng="10800000" swAng="-2577256"/>
                              <a:lnTo>
                                <a:pt x="14400" y="21193"/>
                              </a:lnTo>
                              <a:lnTo>
                                <a:pt x="21600" y="16830"/>
                              </a:lnTo>
                              <a:lnTo>
                                <a:pt x="14400" y="11653"/>
                              </a:lnTo>
                              <a:lnTo>
                                <a:pt x="14400" y="13813"/>
                              </a:lnTo>
                              <a:arcTo wR="21600" hR="7110" stAng="8222744" swAng="2133171"/>
                              <a:lnTo>
                                <a:pt x="1508" y="9720"/>
                              </a:lnTo>
                              <a:arcTo wR="21600" hR="7110" stAng="-10355915" swAng="495591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110" stAng="-5400000" swAng="-5400000"/>
                              <a:lnTo>
                                <a:pt x="0" y="7110"/>
                              </a:lnTo>
                              <a:arcTo wR="21600" hR="7110" stAng="10800000" swAng="-444085"/>
                              <a:lnTo>
                                <a:pt x="1508" y="9720"/>
                              </a:lnTo>
                              <a:arcTo wR="21600" hR="7110" stAng="-10355915" swAng="495591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.2pt;margin-top:402.9pt;width:60.85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89610</wp:posOffset>
                </wp:positionH>
                <wp:positionV relativeFrom="paragraph">
                  <wp:posOffset>4564380</wp:posOffset>
                </wp:positionV>
                <wp:extent cx="0" cy="811530"/>
                <wp:effectExtent l="133350" t="0" r="13335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1144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3pt,359.4pt" to="54.3pt,423.25pt" stroked="t" o:allowincell="f" style="position:absolute;flip:y">
                <v:stroke color="black" weight="889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68680</wp:posOffset>
                </wp:positionH>
                <wp:positionV relativeFrom="paragraph">
                  <wp:posOffset>5817870</wp:posOffset>
                </wp:positionV>
                <wp:extent cx="781050" cy="255270"/>
                <wp:effectExtent l="0" t="44450" r="13970" b="425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81200" cy="25524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458.1pt" to="129.85pt,478.15pt" stroked="t" o:allowincell="f" style="position:absolute;flip:xy">
                <v:stroke color="black" weight="889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3">
                <wp:simplePos x="0" y="0"/>
                <wp:positionH relativeFrom="column">
                  <wp:posOffset>1463040</wp:posOffset>
                </wp:positionH>
                <wp:positionV relativeFrom="paragraph">
                  <wp:posOffset>5711190</wp:posOffset>
                </wp:positionV>
                <wp:extent cx="400050" cy="701040"/>
                <wp:effectExtent l="5080" t="5715" r="0" b="1524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9960" cy="700920"/>
                        </a:xfrm>
                        <a:custGeom>
                          <a:avLst/>
                          <a:gdLst>
                            <a:gd name="textAreaLeft" fmla="*/ 39600 w 226800"/>
                            <a:gd name="textAreaRight" fmla="*/ 164520 w 226800"/>
                            <a:gd name="textAreaTop" fmla="*/ 53280 h 397440"/>
                            <a:gd name="textAreaBottom" fmla="*/ 344160 h 397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-2682637"/>
                              <a:lnTo>
                                <a:pt x="21168" y="7200"/>
                              </a:lnTo>
                              <a:lnTo>
                                <a:pt x="17280" y="0"/>
                              </a:lnTo>
                              <a:lnTo>
                                <a:pt x="12528" y="7200"/>
                              </a:lnTo>
                              <a:lnTo>
                                <a:pt x="14688" y="7200"/>
                              </a:lnTo>
                              <a:arcTo wR="7560" hR="21600" stAng="2717363" swAng="2325203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357435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5.2pt;margin-top:449.7pt;width:31.45pt;height:55.1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23060</wp:posOffset>
                </wp:positionH>
                <wp:positionV relativeFrom="paragraph">
                  <wp:posOffset>6057900</wp:posOffset>
                </wp:positionV>
                <wp:extent cx="661035" cy="220980"/>
                <wp:effectExtent l="1905" t="5080" r="0" b="2159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960" cy="22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pt,477pt" to="179.8pt,494.3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8600</wp:posOffset>
                </wp:positionH>
                <wp:positionV relativeFrom="paragraph">
                  <wp:posOffset>4998720</wp:posOffset>
                </wp:positionV>
                <wp:extent cx="461010" cy="83820"/>
                <wp:effectExtent l="1270" t="38100" r="3810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1160" cy="8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93.6pt" to="54.25pt,400.15pt" stroked="t" o:allowincell="f" style="position:absolute;flip:y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38150</wp:posOffset>
                </wp:positionH>
                <wp:positionV relativeFrom="paragraph">
                  <wp:posOffset>5494020</wp:posOffset>
                </wp:positionV>
                <wp:extent cx="102870" cy="293370"/>
                <wp:effectExtent l="5080" t="38100" r="38100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960" cy="29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5pt,432.6pt" to="42.55pt,455.65pt" stroked="t" o:allowincell="f" style="position:absolute;flip:y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08910</wp:posOffset>
                </wp:positionH>
                <wp:positionV relativeFrom="paragraph">
                  <wp:posOffset>3726180</wp:posOffset>
                </wp:positionV>
                <wp:extent cx="0" cy="303657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3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3pt,293.4pt" to="213.3pt,532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423160</wp:posOffset>
                </wp:positionH>
                <wp:positionV relativeFrom="paragraph">
                  <wp:posOffset>3726180</wp:posOffset>
                </wp:positionV>
                <wp:extent cx="28956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293.4pt" to="213.55pt,29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177290</wp:posOffset>
                </wp:positionH>
                <wp:positionV relativeFrom="paragraph">
                  <wp:posOffset>5425440</wp:posOffset>
                </wp:positionV>
                <wp:extent cx="514350" cy="491490"/>
                <wp:effectExtent l="38100" t="3810" r="381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4440" cy="491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pt,427.2pt" to="133.15pt,465.85pt" stroked="t" o:allowincell="f" style="position:absolute;flip:x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09800</wp:posOffset>
                </wp:positionH>
                <wp:positionV relativeFrom="paragraph">
                  <wp:posOffset>5421630</wp:posOffset>
                </wp:positionV>
                <wp:extent cx="163830" cy="0"/>
                <wp:effectExtent l="635" t="44450" r="0" b="444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426.9pt" to="186.85pt,426.9pt" stroked="t" o:allowincell="f" style="position:absolute">
                <v:stroke color="black" weight="1260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430</wp:posOffset>
                </wp:positionH>
                <wp:positionV relativeFrom="paragraph">
                  <wp:posOffset>4994910</wp:posOffset>
                </wp:positionV>
                <wp:extent cx="163830" cy="0"/>
                <wp:effectExtent l="0" t="44450" r="0" b="444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393.3pt" to="13.75pt,393.3pt" stroked="t" o:allowincell="f" style="position:absolute">
                <v:stroke color="black" weight="1260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81990</wp:posOffset>
                </wp:positionH>
                <wp:positionV relativeFrom="paragraph">
                  <wp:posOffset>5756910</wp:posOffset>
                </wp:positionV>
                <wp:extent cx="190500" cy="57150"/>
                <wp:effectExtent l="1905" t="5080" r="190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pt,453.3pt" to="68.65pt,45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86740</wp:posOffset>
                </wp:positionH>
                <wp:positionV relativeFrom="paragraph">
                  <wp:posOffset>4770120</wp:posOffset>
                </wp:positionV>
                <wp:extent cx="1127760" cy="506730"/>
                <wp:effectExtent l="0" t="0" r="0" b="0"/>
                <wp:wrapNone/>
                <wp:docPr id="3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7760" cy="506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Représentatio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de 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8pt;height:39.9pt;mso-wrap-distance-left:9.05pt;mso-wrap-distance-right:9.05pt;mso-wrap-distance-top:0pt;mso-wrap-distance-bottom:0pt;margin-top:375.6pt;mso-position-vertical-relative:text;margin-left:-4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 xml:space="preserve">Représentatio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de 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600700</wp:posOffset>
                </wp:positionH>
                <wp:positionV relativeFrom="paragraph">
                  <wp:posOffset>335280</wp:posOffset>
                </wp:positionV>
                <wp:extent cx="697230" cy="377190"/>
                <wp:effectExtent l="0" t="0" r="0" b="0"/>
                <wp:wrapNone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" cy="377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 xml:space="preserve">T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vertAlign w:val="subscript"/>
                              </w:rPr>
                              <w:t>67b/58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9pt;height:29.7pt;mso-wrap-distance-left:9.05pt;mso-wrap-distance-right:9.05pt;mso-wrap-distance-top:0pt;mso-wrap-distance-bottom:0pt;margin-top:26.4pt;mso-position-vertical-relative:text;margin-left:44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FF0000"/>
                        </w:rPr>
                        <w:t xml:space="preserve">T </w:t>
                      </w:r>
                      <w:r>
                        <w:rPr>
                          <w:b/>
                          <w:bCs/>
                          <w:color w:val="FF0000"/>
                          <w:vertAlign w:val="subscript"/>
                        </w:rPr>
                        <w:t>67b/58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5740</wp:posOffset>
                </wp:positionH>
                <wp:positionV relativeFrom="paragraph">
                  <wp:posOffset>259080</wp:posOffset>
                </wp:positionV>
                <wp:extent cx="697230" cy="377190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" cy="377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 xml:space="preserve">T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vertAlign w:val="subscript"/>
                              </w:rPr>
                              <w:t>67b/58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9pt;height:29.7pt;mso-wrap-distance-left:9.05pt;mso-wrap-distance-right:9.05pt;mso-wrap-distance-top:0pt;mso-wrap-distance-bottom:0pt;margin-top:20.4pt;mso-position-vertical-relative:text;margin-left:1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FF0000"/>
                        </w:rPr>
                        <w:t xml:space="preserve">T </w:t>
                      </w:r>
                      <w:r>
                        <w:rPr>
                          <w:b/>
                          <w:bCs/>
                          <w:color w:val="FF0000"/>
                          <w:vertAlign w:val="subscript"/>
                        </w:rPr>
                        <w:t>67b/58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621030</wp:posOffset>
                </wp:positionH>
                <wp:positionV relativeFrom="paragraph">
                  <wp:posOffset>1638300</wp:posOffset>
                </wp:positionV>
                <wp:extent cx="689610" cy="377190"/>
                <wp:effectExtent l="0" t="0" r="0" b="0"/>
                <wp:wrapNone/>
                <wp:docPr id="3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610" cy="377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 xml:space="preserve">T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vertAlign w:val="subscript"/>
                              </w:rPr>
                              <w:t>58b/67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3pt;height:29.7pt;mso-wrap-distance-left:9.05pt;mso-wrap-distance-right:9.05pt;mso-wrap-distance-top:0pt;mso-wrap-distance-bottom:0pt;margin-top:129pt;mso-position-vertical-relative:text;margin-left:-48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FF0000"/>
                        </w:rPr>
                        <w:t xml:space="preserve">T </w:t>
                      </w:r>
                      <w:r>
                        <w:rPr>
                          <w:b/>
                          <w:bCs/>
                          <w:color w:val="FF0000"/>
                          <w:vertAlign w:val="subscript"/>
                        </w:rPr>
                        <w:t>58b/67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013575</wp:posOffset>
                </wp:positionH>
                <wp:positionV relativeFrom="paragraph">
                  <wp:posOffset>6415405</wp:posOffset>
                </wp:positionV>
                <wp:extent cx="2569210" cy="378460"/>
                <wp:effectExtent l="0" t="0" r="0" b="0"/>
                <wp:wrapNone/>
                <wp:docPr id="3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210" cy="378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 xml:space="preserve">CORRECTION : DC </w:t>
                            </w:r>
                            <w:r>
                              <w:rPr>
                                <w:rStyle w:val="PageNumber"/>
                                <w:b/>
                                <w:bCs/>
                                <w:sz w:val="3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3pt;height:29.8pt;mso-wrap-distance-left:9.05pt;mso-wrap-distance-right:9.05pt;mso-wrap-distance-top:0pt;mso-wrap-distance-bottom:0pt;margin-top:505.15pt;mso-position-vertical-relative:text;margin-left:55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32"/>
                        </w:rPr>
                        <w:t xml:space="preserve">CORRECTION : DC </w:t>
                      </w:r>
                      <w:r>
                        <w:rPr>
                          <w:rStyle w:val="PageNumber"/>
                          <w:b/>
                          <w:bCs/>
                          <w:sz w:val="3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15340</wp:posOffset>
                </wp:positionH>
                <wp:positionV relativeFrom="paragraph">
                  <wp:posOffset>4362450</wp:posOffset>
                </wp:positionV>
                <wp:extent cx="304800" cy="381000"/>
                <wp:effectExtent l="0" t="0" r="0" b="0"/>
                <wp:wrapNone/>
                <wp:docPr id="3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cteur" w:hAnsi="Vecteur" w:cs="Vecteur"/>
                              </w:rPr>
                            </w:pPr>
                            <w:r>
                              <w:rPr>
                                <w:rFonts w:cs="Vecteur" w:ascii="Vecteur" w:hAnsi="Vecteur"/>
                              </w:rPr>
                              <w:t>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30pt;mso-wrap-distance-left:9.05pt;mso-wrap-distance-right:9.05pt;mso-wrap-distance-top:0pt;mso-wrap-distance-bottom:0pt;margin-top:343.5pt;mso-position-vertical-relative:text;margin-left:6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cteur" w:hAnsi="Vecteur" w:cs="Vecteur"/>
                        </w:rPr>
                      </w:pPr>
                      <w:r>
                        <w:rPr>
                          <w:rFonts w:cs="Vecteur" w:ascii="Vecteur" w:hAnsi="Vecteur"/>
                        </w:rPr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03120</wp:posOffset>
                </wp:positionH>
                <wp:positionV relativeFrom="paragraph">
                  <wp:posOffset>4610100</wp:posOffset>
                </wp:positionV>
                <wp:extent cx="259080" cy="316230"/>
                <wp:effectExtent l="0" t="0" r="0" b="0"/>
                <wp:wrapNone/>
                <wp:docPr id="4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316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cteur" w:hAnsi="Vecteur" w:cs="Vecteur"/>
                              </w:rPr>
                            </w:pPr>
                            <w:r>
                              <w:rPr>
                                <w:rFonts w:cs="Vecteur" w:ascii="Vecteur" w:hAnsi="Vecteur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24.9pt;mso-wrap-distance-left:9.05pt;mso-wrap-distance-right:9.05pt;mso-wrap-distance-top:0pt;mso-wrap-distance-bottom:0pt;margin-top:363pt;mso-position-vertical-relative:text;margin-left:16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cteur" w:hAnsi="Vecteur" w:cs="Vecteur"/>
                        </w:rPr>
                      </w:pPr>
                      <w:r>
                        <w:rPr>
                          <w:rFonts w:cs="Vecteur" w:ascii="Vecteur" w:hAnsi="Vecteur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97430</wp:posOffset>
                </wp:positionH>
                <wp:positionV relativeFrom="paragraph">
                  <wp:posOffset>5993130</wp:posOffset>
                </wp:positionV>
                <wp:extent cx="304800" cy="270510"/>
                <wp:effectExtent l="0" t="0" r="0" b="0"/>
                <wp:wrapNone/>
                <wp:docPr id="4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cteur" w:hAnsi="Vecteur" w:cs="Vecteur"/>
                              </w:rPr>
                            </w:pPr>
                            <w:r>
                              <w:rPr>
                                <w:rFonts w:cs="Vecteur" w:ascii="Vecteur" w:hAnsi="Vecteur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1.3pt;mso-wrap-distance-left:9.05pt;mso-wrap-distance-right:9.05pt;mso-wrap-distance-top:0pt;mso-wrap-distance-bottom:0pt;margin-top:471.9pt;mso-position-vertical-relative:text;margin-left:18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cteur" w:hAnsi="Vecteur" w:cs="Vecteur"/>
                        </w:rPr>
                      </w:pPr>
                      <w:r>
                        <w:rPr>
                          <w:rFonts w:cs="Vecteur" w:ascii="Vecteur" w:hAnsi="Vecteur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411480</wp:posOffset>
                </wp:positionH>
                <wp:positionV relativeFrom="paragraph">
                  <wp:posOffset>5657850</wp:posOffset>
                </wp:positionV>
                <wp:extent cx="1017270" cy="788670"/>
                <wp:effectExtent l="0" t="0" r="0" b="0"/>
                <wp:wrapNone/>
                <wp:docPr id="4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7270" cy="7886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Couple ou moment d’axe O</w:t>
                            </w:r>
                            <w:r>
                              <w:rPr>
                                <w:rFonts w:cs="Vecteur" w:ascii="Vecteur" w:hAnsi="Vecteur"/>
                                <w:i/>
                                <w:iCs/>
                              </w:rPr>
                              <w:t>z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( ici positif 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1pt;height:62.1pt;mso-wrap-distance-left:9.05pt;mso-wrap-distance-right:9.05pt;mso-wrap-distance-top:0pt;mso-wrap-distance-bottom:0pt;margin-top:445.5pt;mso-position-vertical-relative:text;margin-left:-3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iCs/>
                        </w:rPr>
                        <w:t>Couple ou moment d’axe O</w:t>
                      </w:r>
                      <w:r>
                        <w:rPr>
                          <w:rFonts w:cs="Vecteur" w:ascii="Vecteur" w:hAnsi="Vecteur"/>
                          <w:i/>
                          <w:iCs/>
                        </w:rPr>
                        <w:t>z</w:t>
                      </w:r>
                      <w:r>
                        <w:rPr>
                          <w:i/>
                          <w:iCs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( ici positif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91540</wp:posOffset>
                </wp:positionH>
                <wp:positionV relativeFrom="paragraph">
                  <wp:posOffset>6427470</wp:posOffset>
                </wp:positionV>
                <wp:extent cx="1638300" cy="445770"/>
                <wp:effectExtent l="0" t="0" r="0" b="0"/>
                <wp:wrapNone/>
                <wp:docPr id="4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445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Couple ou moment d’axe  O</w:t>
                            </w:r>
                            <w:r>
                              <w:rPr>
                                <w:rFonts w:cs="Vecteur" w:ascii="Vecteur" w:hAnsi="Vecteur"/>
                                <w:i/>
                                <w:iCs/>
                              </w:rPr>
                              <w:t>x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 ( ici négatif 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pt;height:35.1pt;mso-wrap-distance-left:9.05pt;mso-wrap-distance-right:9.05pt;mso-wrap-distance-top:0pt;mso-wrap-distance-bottom:0pt;margin-top:506.1pt;mso-position-vertical-relative:text;margin-left:7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iCs/>
                        </w:rPr>
                        <w:t>Couple ou moment d’axe  O</w:t>
                      </w:r>
                      <w:r>
                        <w:rPr>
                          <w:rFonts w:cs="Vecteur" w:ascii="Vecteur" w:hAnsi="Vecteur"/>
                          <w:i/>
                          <w:iCs/>
                        </w:rPr>
                        <w:t>x</w:t>
                      </w:r>
                      <w:r>
                        <w:rPr>
                          <w:i/>
                          <w:iCs/>
                        </w:rPr>
                        <w:t xml:space="preserve"> ( ici négatif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602615</wp:posOffset>
                </wp:positionH>
                <wp:positionV relativeFrom="paragraph">
                  <wp:posOffset>3874135</wp:posOffset>
                </wp:positionV>
                <wp:extent cx="561340" cy="302260"/>
                <wp:effectExtent l="0" t="0" r="0" b="0"/>
                <wp:wrapNone/>
                <wp:docPr id="4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ig.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2pt;height:23.8pt;mso-wrap-distance-left:9.05pt;mso-wrap-distance-right:9.05pt;mso-wrap-distance-top:0pt;mso-wrap-distance-bottom:0pt;margin-top:305.05pt;mso-position-vertical-relative:text;margin-left:-47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Fig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00200</wp:posOffset>
                </wp:positionH>
                <wp:positionV relativeFrom="paragraph">
                  <wp:posOffset>5193030</wp:posOffset>
                </wp:positionV>
                <wp:extent cx="1127760" cy="480060"/>
                <wp:effectExtent l="0" t="0" r="0" b="0"/>
                <wp:wrapNone/>
                <wp:docPr id="4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7760" cy="480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Représentation de C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8pt;height:37.8pt;mso-wrap-distance-left:9.05pt;mso-wrap-distance-right:9.05pt;mso-wrap-distance-top:0pt;mso-wrap-distance-bottom:0pt;margin-top:408.9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Représentation de C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7150</wp:posOffset>
                </wp:positionH>
                <wp:positionV relativeFrom="paragraph">
                  <wp:posOffset>3802380</wp:posOffset>
                </wp:positionV>
                <wp:extent cx="2606040" cy="480060"/>
                <wp:effectExtent l="0" t="0" r="0" b="0"/>
                <wp:wrapNone/>
                <wp:docPr id="4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6040" cy="480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Conventions pour la représentation et le signe des momen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2pt;height:37.8pt;mso-wrap-distance-left:9.05pt;mso-wrap-distance-right:9.05pt;mso-wrap-distance-top:0pt;mso-wrap-distance-bottom:0pt;margin-top:299.4pt;mso-position-vertical-relative:text;margin-left: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Conventions pour la représentation et le signe des mo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624" w:gutter="0" w:header="0" w:top="62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cteur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b/>
      <w:bCs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14:24:00Z</dcterms:created>
  <dc:creator>morel</dc:creator>
  <dc:description/>
  <dc:language>en-US</dc:language>
  <cp:lastModifiedBy>admin1</cp:lastModifiedBy>
  <cp:lastPrinted>2007-09-26T11:13:00Z</cp:lastPrinted>
  <dcterms:modified xsi:type="dcterms:W3CDTF">2007-09-26T09:13:00Z</dcterms:modified>
  <cp:revision>10</cp:revision>
  <dc:subject/>
  <dc:title>                                               </dc:title>
</cp:coreProperties>
</file>